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 ΑΝΥΨΩΣΗ &amp; ΤΑΠΕΙΝΩΣΗ ΦΡΕΑΤ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&amp; ΚΑΛΥΜΜΑΤΩΝ Ο.Κ.Ω.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« ΑΝΥΨΩΣΗ &amp; ΤΑΠΕΙΝΩΣΗ ΦΡΕΑΤΙ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&amp; ΚΑΛΥΜΜΑΤΩΝ Ο.Κ.Ω.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ΠΡΟΫΠΟΛΟΓΙΣΜΟΣ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ΑΡΙΘΜΟΣ ΜΕΛΕΤΗΣ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-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ΧΡΗΜΑΤΟΔΟΤΗΣΗ: ΠΡΟΫΠΟΛΟΓΙΣΜΟΣ Δ.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ΙΑΝΟΥΑΡΙΟΣ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ΠΡΟΫΠΟΛΟΓΙΣΜΟΣ: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</w:rPr>
                        <w:t>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ΑΡΙΘΜΟΣ ΜΕΛΕΤΗΣ: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</w:rPr>
                        <w:t>/2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</w:rPr>
                        <w:t>-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ΧΡΗΜΑΤΟΔΟΤΗΣΗ: ΠΡΟΫΠΟΛΟΓΙΣΜΟΣ Δ.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ΙΑΝΟΥΑΡΙΟΣ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17:00Z</dcterms:created>
  <dc:creator>-</dc:creator>
  <dc:description/>
  <cp:keywords/>
  <dc:language>en-US</dc:language>
  <cp:lastModifiedBy>a.petani</cp:lastModifiedBy>
  <cp:lastPrinted>2007-06-27T09:36:00Z</cp:lastPrinted>
  <dcterms:modified xsi:type="dcterms:W3CDTF">2012-01-23T08:02:00Z</dcterms:modified>
  <cp:revision>29</cp:revision>
  <dc:subject/>
  <dc:title/>
</cp:coreProperties>
</file>